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открытом запросе предложений в электронной форме на право заключения договора на поставку </w:t>
      </w:r>
      <w:bookmarkStart w:id="0" w:name="_Hlk74923573"/>
      <w:r>
        <w:rPr/>
        <w:t xml:space="preserve">компьютерной техники для нужд АО «Томскэнергосбыт» </w:t>
      </w:r>
      <w:bookmarkEnd w:id="0"/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9298/О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июня 2021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 xml:space="preserve">«22» июня </w:t>
            </w:r>
            <w:r>
              <w:rPr>
                <w:lang w:val="en-US"/>
              </w:rPr>
              <w:t>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6 661 647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 1: Компьютерная техника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1" w:name="_GoBack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2 (двенадца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ТА ГРУПП" (ИНН/КПП 7722428976/772401001 115230 Г. МОСКВА ПРОЕЗД ХЛЕБОЗАВОДСКИЙ ДОМ 7 СТРОЕНИЕ 5 ЭТ АНТРЕСОЛЬ, КОМН 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9:33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16:57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1 20:1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6:36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30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 634029 г. Томск, ул. Белинского, д. 3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9:56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-ТОМСК" (ИНН/КПП 7017338601/701701001 634021 ТОМСКАЯ ОБЛАСТЬ ГОРОД ТОМСК ПРОСПЕКТ ФРУНЗЕ ДОМ 117А ПОДЪЕЗД 2 ЭТАЖ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1 11:27: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ДОМ" (ИНН/КПП 5260411530/526201001 603105 ОБЛ НИЖЕГОРОДСКАЯ, Г НИЖНИЙ НОВГОРОД, УЛ ЛОМОНОСОВА, ДОМ 9Б ОФИС 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2:10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СЕРВЕР» (ИНН/КПП 7704458865/770401001 119270 Г. МОСКВА, НАБ. ЛУЖНЕЦКАЯ, ДОМ 2/4, СТРОЕНИЕ 59, ОФИС 3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4.2021 13:13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ИНТАНТ" (ИНН/КПП 7021047468/701701001 634034 г. Томск ул. Вершинина д. 43 В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6:01: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 АЙ ТИ" (ИНН/КПП 7606098710/760601001 150003 ЯРОСЛАВСКАЯ ОБЛАСТЬ, Г. ЯРОСЛАВЛЬ, УЛ. РЕСПУБЛИКАНСКАЯ, ДОМ 3, СТРОЕНИЕ 2, ОФИС 208 КОРПУС 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.2021 9:14: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П ГЛАДКИХ ВЯЧЕСЛАВ ВЛАДИМИРОВИЧ (ИНН/КПП 540119159936/  НОВОСИБИРСКАЯ ОБЛАСТЬ, ГОРОД НОВОСИБИРСК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1 11:29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«СЕРВЕР» (ИНН 7704458865/КПП 770401001, 119270,Г. МОСКВА, НАБ. ЛУЖНЕЦКАЯ, ДОМ 2/4, СТРОЕНИЕ 59, ОФИС 306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«СЕРВЕР» (ИНН 7704458865/КПП 770401001, 119270,Г. МОСКВА, НАБ. ЛУЖНЕЦКАЯ, ДОМ 2/4, СТРОЕНИЕ 59, ОФИС 306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«СЕРВЕР» (ИНН 7704458865/КПП 770401001, 119270,Г. МОСКВА, НАБ. ЛУЖНЕЦКАЯ, ДОМ 2/4, СТРОЕНИЕ 59, ОФИС 306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14:00Z</dcterms:created>
  <dc:creator/>
  <dc:description/>
  <cp:keywords/>
  <dc:language>en-US</dc:language>
  <cp:lastModifiedBy/>
  <dcterms:modified xsi:type="dcterms:W3CDTF">2021-06-22T11:15:00Z</dcterms:modified>
  <cp:revision>1</cp:revision>
  <dc:subject/>
  <dc:title>Протокол вскрытия конвертов</dc:title>
</cp:coreProperties>
</file>